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AE Ch 1) The Differentiated Instruction Mind-Set: Rationale and Definition</w:t>
      </w:r>
    </w:p>
    <w:p>
      <w:pPr>
        <w:pStyle w:val="Normal"/>
        <w:rPr/>
      </w:pPr>
      <w:r>
        <w:rPr/>
        <w:tab/>
        <w:t>Differentiated Instruction means doing what is fair for the students.  We have learned so much about the brain and cognitive theory in the last century that we need to be careful to remember that this knowledge is still being tested and what we thought was true yesterday may be proven wrong tomorrow.  It is important to remember this and lean on people like Thomas Armstrong to help us make sense of all the new research.  Another problem is integrating these new ideas into the current class rooms.  We know a lot but not enough to through away all the effective teaching strategies just to try something new.  When we use differentiated instruction we will do different things for different students in order for them to learn what they need to learn in the class room.  Differentiated learning helps students to understand their own way of learning, know others learn differently, and realize that they themselves are week in some areas and strong in others.  This form of instruction does not make students dependent on the teacher to differentiate for them; instead it gives them the knowledge of which strategies work for them when these strategies are not being guided by the teacher.  The government does not care how we teach the students as long as they gain the knowledge required to pass the tests.  When we do not provide differentiated instruction we make it easier for students to not work up to their potential.    In differentiation there may be different ways of learning provided and different support provided to learn it but the same test is given to all the students.  What is important is what the students know not how they gained that knowledge.  When the student knows how they gained that knowledge and can use that information if future learning experiences then differentiation has worked.  The real world, after all, is differentiated.</w:t>
      </w:r>
    </w:p>
    <w:p>
      <w:pPr>
        <w:pStyle w:val="Normal"/>
        <w:rPr/>
      </w:pPr>
      <w:r>
        <w:rPr/>
        <w:tab/>
        <w:t>This chapter tells me some things that I need to realize.  It doesn’t matter HOW a student gains knowledge but that a student DOES gain knowledge.  It would be very easy for me to be the teacher that says “my way or the highway” thinking that is making if fair for everyone, when, in fact, I am helping students NOT to learn.  The example of taking away someone’s glasses in order to make it fair really helped me to visualize what differentiation is about.  Differentiation is like the glasses, without the glasses the assessments are meaningless.  I can remember a class where differentiation was not used.  The teacher lectured and we read from our book and were tested on the information.  It was one of my favorite subjects but I did not learn very much in that class.  There is so much support available for teachers to integrate different learning styles into the class room that it makes my mind swim.  As a teacher I will want to stay up to date on learning strategies and information about this theory because it is changing almost every day.  I can remember another class when my teacher had us do a leaf project.  We had to get as many different leaves and make an identification book with them.  It was one of my favorite projects and I still have it, today.  The book makes the point that some teachers have always used differentiation, they didn’t call it differentiation, but it wa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arie Doucette</w:t>
    </w:r>
  </w:p>
  <w:p>
    <w:pPr>
      <w:pStyle w:val="Header"/>
      <w:jc w:val="right"/>
      <w:rPr>
        <w:sz w:val="18"/>
        <w:szCs w:val="18"/>
      </w:rPr>
    </w:pPr>
    <w:r>
      <w:rPr>
        <w:sz w:val="18"/>
        <w:szCs w:val="18"/>
      </w:rPr>
      <w:t>mdouce70@maine.edu</w:t>
    </w:r>
  </w:p>
  <w:p>
    <w:pPr>
      <w:pStyle w:val="Header"/>
      <w:jc w:val="right"/>
      <w:rPr>
        <w:sz w:val="18"/>
        <w:szCs w:val="18"/>
      </w:rPr>
    </w:pPr>
    <w:r>
      <w:rPr>
        <w:sz w:val="18"/>
        <w:szCs w:val="18"/>
      </w:rPr>
      <w:t>Dr. Grace Ward</w:t>
    </w:r>
  </w:p>
  <w:p>
    <w:pPr>
      <w:pStyle w:val="Header"/>
      <w:jc w:val="right"/>
      <w:rPr>
        <w:sz w:val="18"/>
        <w:szCs w:val="18"/>
      </w:rPr>
    </w:pPr>
    <w:r>
      <w:rPr>
        <w:sz w:val="18"/>
        <w:szCs w:val="18"/>
      </w:rPr>
      <w:t>Practicum 221 Block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7:06:00Z</dcterms:created>
  <dc:creator>Marie Doucette</dc:creator>
  <dc:description/>
  <cp:keywords/>
  <dc:language>en-US</dc:language>
  <cp:lastModifiedBy>Marie Doucette</cp:lastModifiedBy>
  <dcterms:modified xsi:type="dcterms:W3CDTF">2008-02-03T20:22:00Z</dcterms:modified>
  <cp:revision>2</cp:revision>
  <dc:subject/>
  <dc:title>The Differentiated Instruction Mind-Set: Rationale and Definition</dc:title>
</cp:coreProperties>
</file>